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</w:rPr>
      </w:pPr>
      <w:r>
        <w:rPr>
          <w:iCs/>
        </w:rPr>
        <w:t>Seznam doporučené literatury 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BROWN, T. M., PULLEN, I. M., SCOTT, A. I. Emergentní psychiatrie. Praha: Psychoana-lytické nakladatelství, 1992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CAPLAN, G. Duševné zdravie v rodině a spoločnosti. Bratislava: SAV, 1970. ČÁP, 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J., DYTRYCH, Z. Utváření osobnosti v náročných životních situacích. Praha: SPN, 1968.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DRVOTA, S. Úzkost a strach. Praha: Avicenum, 1971. 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DUŠEK, K., CHROMÝ, A., KALVACH, Z. První pomoc v psychiatrii. Praha: Avicenum, 1978.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HLADKÝ, A. A KOL. Zdravotní aspekty zátěže a stresu. Praha: UK, 1993.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KLIMPL, P. Psychická krize a intervence v lékařské praxi. Praha: Grada, 1998. 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KNOPPOVÁ, D. A KOL. Telefonická krizová intervence. Praha: Remedium, (bez udání roku).¨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KRATOCHVÍL, S. Základy psychoterapie. Praha: Portál, 1997. KŘIVOHLAVÝ, J. Jak zvládat stres. Praha: Avicenum, 1994.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MIKŠÍK, O. Člověk a svízelné situace. Praha: Naše vojsko, 1969. 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MIKŠÍK, O. Psychologie hromadného chování (sociálně psychologické jevy v mimořádných psychických zátěžích). Praha : SPN, 1977. Příspěvky z časopisů Armyreport, Čs. psychiatrie, Čs. psycholog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2:00Z</dcterms:created>
  <dc:creator>A</dc:creator>
  <dc:description/>
  <cp:keywords/>
  <dc:language>en-US</dc:language>
  <cp:lastModifiedBy>Tatko</cp:lastModifiedBy>
  <dcterms:modified xsi:type="dcterms:W3CDTF">2007-02-15T21:32:00Z</dcterms:modified>
  <cp:revision>2</cp:revision>
  <dc:subject/>
  <dc:title>Seznam doporučené literatury :</dc:title>
</cp:coreProperties>
</file>